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Which number is not an integer?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12/4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-0.2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2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Mr. Smith charged Anissa $32 in parts and $15 per hour in labor to repair her bicycle.  If he spent 3 hours repairing her bike, how much does she owe him?  Use this expression to solve:</w:t>
      </w:r>
    </w:p>
    <w:p>
      <w:pPr>
        <w:pStyle w:val="TextBody"/>
        <w:snapToGrid w:val="false"/>
        <w:ind w:left="72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 xml:space="preserve">32 + 3 </w:t>
      </w:r>
      <w:r>
        <w:rPr>
          <w:rFonts w:eastAsia="Symbol" w:cs="Symbol" w:ascii="Symbol" w:hAnsi="Symbol"/>
        </w:rPr>
        <w:t></w:t>
      </w:r>
      <w:r>
        <w:rPr/>
        <w:t xml:space="preserve"> 15 = ________________</w:t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Jenny had $50.  She spent $35 on new clothes.  Then she earned $35 at a babysitting job.  The following day she spent $18 on a birthday present for her mom.  How much money does Jenny have now?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Anna bought 1½ pounds of peaches for $2.40.  What was the price for one pound?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 xml:space="preserve">_______________________ </w:t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The rectangles below are similar.  Find the value of x.</w:t>
      </w:r>
    </w:p>
    <w:p>
      <w:pPr>
        <w:pStyle w:val="TextBody"/>
        <w:snapToGrid w:val="false"/>
        <w:ind w:left="720" w:hanging="0"/>
        <w:rPr/>
      </w:pPr>
      <w:r>
        <w:rPr/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8415</wp:posOffset>
                </wp:positionV>
                <wp:extent cx="1362075" cy="904875"/>
                <wp:effectExtent l="10160" t="10160" r="8890" b="34290"/>
                <wp:wrapTight wrapText="bothSides">
                  <wp:wrapPolygon edited="0">
                    <wp:start x="-5" y="21592"/>
                    <wp:lineTo x="-5" y="-8"/>
                    <wp:lineTo x="21595" y="-8"/>
                    <wp:lineTo x="21595" y="21592"/>
                    <wp:lineTo x="-5" y="21592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1.45pt;width:107.2pt;height:71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0pt;margin-top:8.65pt;width:71.95pt;height:44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24155</wp:posOffset>
                </wp:positionV>
                <wp:extent cx="4572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7.65pt;mso-position-vertical-relative:text;margin-left:16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09855</wp:posOffset>
                </wp:positionV>
                <wp:extent cx="5715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8.65pt;mso-position-vertical-relative:text;margin-left:333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78435</wp:posOffset>
                </wp:positionV>
                <wp:extent cx="4572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05pt;mso-position-vertical-relative:text;margin-left:11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78435</wp:posOffset>
                </wp:positionV>
                <wp:extent cx="5715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05pt;mso-position-vertical-relative:text;margin-left:261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In a 400 meter race Billy ran the first 150 meters in 23.1 seconds.  Find the value of x to find out how long it took Billy to finish the race if he kept the same pace.</w:t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30480</wp:posOffset>
                </wp:positionV>
                <wp:extent cx="32004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_150_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u w:val="single"/>
                              </w:rPr>
                              <w:t>_400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3.1     =          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2.4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_150_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u w:val="single"/>
                        </w:rPr>
                        <w:t>_400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3.1     =          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72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A recipe that serves 12 people calls for 2 cups of chocolate chips and 5 cups of pretzels.  You only have one cup of chocolate chips.  How many cups of pretzels should you use?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</w:t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A can of beans costs 0.29.  A bag of lentils costs 0.42.  Estimate, which is cheaper: 8 cans of beans or 5 bags of lentils.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Estimate the amount of fence needed to go around the garden shown below.</w:t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236220</wp:posOffset>
                </wp:positionV>
                <wp:extent cx="21717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8.6pt;width:170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36220</wp:posOffset>
                </wp:positionV>
                <wp:extent cx="8001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 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8.6pt;mso-position-vertical-relative:text;margin-left:12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.1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76200</wp:posOffset>
                </wp:positionV>
                <wp:extent cx="9144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8 m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.8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Write using exponents:</w:t>
      </w:r>
    </w:p>
    <w:p>
      <w:pPr>
        <w:pStyle w:val="TextBody"/>
        <w:snapToGrid w:val="false"/>
        <w:ind w:left="1440" w:hanging="0"/>
        <w:rPr/>
      </w:pPr>
      <w:r>
        <w:rPr/>
        <w:t xml:space="preserve">2 </w:t>
      </w:r>
      <w:r>
        <w:rPr>
          <w:rFonts w:eastAsia="Symbol" w:cs="Symbol" w:ascii="Symbol" w:hAnsi="Symbol"/>
        </w:rPr>
        <w:t></w:t>
      </w:r>
      <w:r>
        <w:rPr/>
        <w:t xml:space="preserve"> 2 </w:t>
      </w:r>
      <w:r>
        <w:rPr>
          <w:rFonts w:eastAsia="Symbol" w:cs="Symbol" w:ascii="Symbol" w:hAnsi="Symbol"/>
        </w:rPr>
        <w:t></w:t>
      </w:r>
      <w:r>
        <w:rPr/>
        <w:t xml:space="preserve"> 3 </w:t>
      </w:r>
      <w:r>
        <w:rPr>
          <w:rFonts w:eastAsia="Symbol" w:cs="Symbol" w:ascii="Symbol" w:hAnsi="Symbol"/>
        </w:rPr>
        <w:t>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s </w:t>
      </w:r>
      <w:r>
        <w:rPr>
          <w:rFonts w:eastAsia="Symbol" w:cs="Symbol" w:ascii="Symbol" w:hAnsi="Symbol"/>
        </w:rPr>
        <w:t></w:t>
      </w:r>
      <w:r>
        <w:rPr/>
        <w:t xml:space="preserve"> 3 </w:t>
      </w:r>
      <w:r>
        <w:rPr>
          <w:rFonts w:eastAsia="Symbol" w:cs="Symbol" w:ascii="Symbol" w:hAnsi="Symbol"/>
        </w:rPr>
        <w:t></w:t>
      </w:r>
      <w:r>
        <w:rPr/>
        <w:t xml:space="preserve"> 2</w:t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12:00Z</dcterms:created>
  <dc:creator>sierensh</dc:creator>
  <dc:description/>
  <cp:keywords/>
  <dc:language>en-US</dc:language>
  <cp:lastModifiedBy>FCSD</cp:lastModifiedBy>
  <dcterms:modified xsi:type="dcterms:W3CDTF">2011-03-03T21:12:00Z</dcterms:modified>
  <cp:revision>3</cp:revision>
  <dc:subject/>
  <dc:title>Name: _______________________</dc:title>
</cp:coreProperties>
</file>